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225  18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10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605915</wp:posOffset>
                      </wp:positionV>
                      <wp:extent cx="1027430" cy="604520"/>
                      <wp:effectExtent l="1905" t="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744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8" h="952">
                                    <a:moveTo>
                                      <a:pt x="238" y="952"/>
                                    </a:moveTo>
                                    <a:cubicBezTo>
                                      <a:pt x="234" y="923"/>
                                      <a:pt x="232" y="833"/>
                                      <a:pt x="215" y="757"/>
                                    </a:cubicBezTo>
                                    <a:cubicBezTo>
                                      <a:pt x="198" y="681"/>
                                      <a:pt x="168" y="586"/>
                                      <a:pt x="133" y="495"/>
                                    </a:cubicBezTo>
                                    <a:cubicBezTo>
                                      <a:pt x="98" y="404"/>
                                      <a:pt x="10" y="287"/>
                                      <a:pt x="5" y="210"/>
                                    </a:cubicBezTo>
                                    <a:cubicBezTo>
                                      <a:pt x="0" y="133"/>
                                      <a:pt x="47" y="60"/>
                                      <a:pt x="103" y="30"/>
                                    </a:cubicBezTo>
                                    <a:cubicBezTo>
                                      <a:pt x="159" y="0"/>
                                      <a:pt x="259" y="8"/>
                                      <a:pt x="343" y="30"/>
                                    </a:cubicBezTo>
                                    <a:cubicBezTo>
                                      <a:pt x="427" y="52"/>
                                      <a:pt x="509" y="120"/>
                                      <a:pt x="605" y="165"/>
                                    </a:cubicBezTo>
                                    <a:cubicBezTo>
                                      <a:pt x="701" y="210"/>
                                      <a:pt x="795" y="258"/>
                                      <a:pt x="920" y="300"/>
                                    </a:cubicBezTo>
                                    <a:cubicBezTo>
                                      <a:pt x="1045" y="342"/>
                                      <a:pt x="1239" y="394"/>
                                      <a:pt x="1355" y="420"/>
                                    </a:cubicBezTo>
                                    <a:cubicBezTo>
                                      <a:pt x="1471" y="446"/>
                                      <a:pt x="1563" y="449"/>
                                      <a:pt x="1618" y="4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8,952" path="m238,952c234,923,232,833,215,757c198,681,168,586,133,495c98,404,10,287,5,210c0,133,47,60,103,30c159,0,259,8,343,30c427,52,509,120,605,165c701,210,795,258,920,300c1045,342,1239,394,1355,420c1471,446,1563,449,1618,457e" stroked="t" o:allowincell="t" style="position:absolute;margin-left:212.1pt;margin-top:126.45pt;width:80.85pt;height:47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121025</wp:posOffset>
                      </wp:positionH>
                      <wp:positionV relativeFrom="paragraph">
                        <wp:posOffset>2008505</wp:posOffset>
                      </wp:positionV>
                      <wp:extent cx="257175" cy="207010"/>
                      <wp:effectExtent l="1905" t="3175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" h="326">
                                    <a:moveTo>
                                      <a:pt x="60" y="326"/>
                                    </a:moveTo>
                                    <a:cubicBezTo>
                                      <a:pt x="51" y="286"/>
                                      <a:pt x="0" y="140"/>
                                      <a:pt x="7" y="86"/>
                                    </a:cubicBezTo>
                                    <a:cubicBezTo>
                                      <a:pt x="14" y="32"/>
                                      <a:pt x="39" y="0"/>
                                      <a:pt x="105" y="3"/>
                                    </a:cubicBezTo>
                                    <a:cubicBezTo>
                                      <a:pt x="171" y="6"/>
                                      <a:pt x="342" y="81"/>
                                      <a:pt x="405" y="10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,326" path="m60,326c51,286,0,140,7,86c14,32,39,0,105,3c171,6,342,81,405,101e" stroked="t" o:allowincell="t" style="position:absolute;margin-left:245.75pt;margin-top:158.15pt;width:20.2pt;height:1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71.25pt;width:26.8pt;height:13.6pt" coordorigin="8351,3425" coordsize="536,272">
                      <v:rect id="shape_0" stroked="t" o:allowincell="t" style="position:absolute;left:8351;top:3425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501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>
                                      <w:szCs w:val="22"/>
                                    </w:rPr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&lt;</w:t>
                            </w:r>
                            <w:r>
                              <w:rPr>
                                <w:szCs w:val="22"/>
                              </w:rPr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307340</wp:posOffset>
                      </wp:positionV>
                      <wp:extent cx="3240405" cy="1905000"/>
                      <wp:effectExtent l="0" t="635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360" cy="190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3" h="3000">
                                    <a:moveTo>
                                      <a:pt x="3892" y="2835"/>
                                    </a:moveTo>
                                    <a:cubicBezTo>
                                      <a:pt x="3924" y="2814"/>
                                      <a:pt x="3941" y="2691"/>
                                      <a:pt x="3987" y="2662"/>
                                    </a:cubicBezTo>
                                    <a:cubicBezTo>
                                      <a:pt x="4033" y="2633"/>
                                      <a:pt x="4135" y="2648"/>
                                      <a:pt x="4170" y="2662"/>
                                    </a:cubicBezTo>
                                    <a:cubicBezTo>
                                      <a:pt x="4205" y="2676"/>
                                      <a:pt x="4158" y="2731"/>
                                      <a:pt x="4197" y="2745"/>
                                    </a:cubicBezTo>
                                    <a:cubicBezTo>
                                      <a:pt x="4236" y="2759"/>
                                      <a:pt x="4348" y="2784"/>
                                      <a:pt x="4407" y="2745"/>
                                    </a:cubicBezTo>
                                    <a:cubicBezTo>
                                      <a:pt x="4466" y="2706"/>
                                      <a:pt x="4498" y="2542"/>
                                      <a:pt x="4549" y="2512"/>
                                    </a:cubicBezTo>
                                    <a:cubicBezTo>
                                      <a:pt x="4600" y="2482"/>
                                      <a:pt x="4667" y="2571"/>
                                      <a:pt x="4714" y="2565"/>
                                    </a:cubicBezTo>
                                    <a:cubicBezTo>
                                      <a:pt x="4761" y="2559"/>
                                      <a:pt x="4797" y="2485"/>
                                      <a:pt x="4834" y="2475"/>
                                    </a:cubicBezTo>
                                    <a:cubicBezTo>
                                      <a:pt x="4871" y="2465"/>
                                      <a:pt x="4902" y="2515"/>
                                      <a:pt x="4939" y="2505"/>
                                    </a:cubicBezTo>
                                    <a:cubicBezTo>
                                      <a:pt x="4976" y="2495"/>
                                      <a:pt x="5049" y="2441"/>
                                      <a:pt x="5059" y="2415"/>
                                    </a:cubicBezTo>
                                    <a:cubicBezTo>
                                      <a:pt x="5069" y="2389"/>
                                      <a:pt x="5004" y="2371"/>
                                      <a:pt x="4999" y="2347"/>
                                    </a:cubicBezTo>
                                    <a:cubicBezTo>
                                      <a:pt x="4994" y="2323"/>
                                      <a:pt x="5013" y="2296"/>
                                      <a:pt x="5029" y="2272"/>
                                    </a:cubicBezTo>
                                    <a:cubicBezTo>
                                      <a:pt x="5045" y="2248"/>
                                      <a:pt x="5091" y="2231"/>
                                      <a:pt x="5097" y="2205"/>
                                    </a:cubicBezTo>
                                    <a:cubicBezTo>
                                      <a:pt x="5103" y="2179"/>
                                      <a:pt x="5098" y="2132"/>
                                      <a:pt x="5067" y="2115"/>
                                    </a:cubicBezTo>
                                    <a:cubicBezTo>
                                      <a:pt x="5036" y="2098"/>
                                      <a:pt x="4956" y="2121"/>
                                      <a:pt x="4909" y="2100"/>
                                    </a:cubicBezTo>
                                    <a:cubicBezTo>
                                      <a:pt x="4862" y="2079"/>
                                      <a:pt x="4824" y="2012"/>
                                      <a:pt x="4782" y="1987"/>
                                    </a:cubicBezTo>
                                    <a:cubicBezTo>
                                      <a:pt x="4740" y="1962"/>
                                      <a:pt x="4684" y="1964"/>
                                      <a:pt x="4657" y="1950"/>
                                    </a:cubicBezTo>
                                    <a:cubicBezTo>
                                      <a:pt x="4630" y="1936"/>
                                      <a:pt x="4618" y="1932"/>
                                      <a:pt x="4620" y="1905"/>
                                    </a:cubicBezTo>
                                    <a:cubicBezTo>
                                      <a:pt x="4622" y="1878"/>
                                      <a:pt x="4661" y="1820"/>
                                      <a:pt x="4672" y="1785"/>
                                    </a:cubicBezTo>
                                    <a:cubicBezTo>
                                      <a:pt x="4683" y="1750"/>
                                      <a:pt x="4668" y="1719"/>
                                      <a:pt x="4687" y="1695"/>
                                    </a:cubicBezTo>
                                    <a:cubicBezTo>
                                      <a:pt x="4706" y="1671"/>
                                      <a:pt x="4758" y="1663"/>
                                      <a:pt x="4785" y="1642"/>
                                    </a:cubicBezTo>
                                    <a:cubicBezTo>
                                      <a:pt x="4812" y="1621"/>
                                      <a:pt x="4841" y="1603"/>
                                      <a:pt x="4852" y="1567"/>
                                    </a:cubicBezTo>
                                    <a:cubicBezTo>
                                      <a:pt x="4863" y="1531"/>
                                      <a:pt x="4850" y="1457"/>
                                      <a:pt x="4852" y="1425"/>
                                    </a:cubicBezTo>
                                    <a:cubicBezTo>
                                      <a:pt x="4854" y="1393"/>
                                      <a:pt x="4892" y="1408"/>
                                      <a:pt x="4867" y="1372"/>
                                    </a:cubicBezTo>
                                    <a:cubicBezTo>
                                      <a:pt x="4842" y="1336"/>
                                      <a:pt x="4739" y="1238"/>
                                      <a:pt x="4702" y="1207"/>
                                    </a:cubicBezTo>
                                    <a:cubicBezTo>
                                      <a:pt x="4665" y="1176"/>
                                      <a:pt x="4652" y="1200"/>
                                      <a:pt x="4642" y="1185"/>
                                    </a:cubicBezTo>
                                    <a:cubicBezTo>
                                      <a:pt x="4632" y="1170"/>
                                      <a:pt x="4621" y="1149"/>
                                      <a:pt x="4642" y="1117"/>
                                    </a:cubicBezTo>
                                    <a:cubicBezTo>
                                      <a:pt x="4663" y="1085"/>
                                      <a:pt x="4754" y="1035"/>
                                      <a:pt x="4770" y="990"/>
                                    </a:cubicBezTo>
                                    <a:cubicBezTo>
                                      <a:pt x="4786" y="945"/>
                                      <a:pt x="4741" y="897"/>
                                      <a:pt x="4740" y="847"/>
                                    </a:cubicBezTo>
                                    <a:cubicBezTo>
                                      <a:pt x="4739" y="797"/>
                                      <a:pt x="4786" y="723"/>
                                      <a:pt x="4762" y="690"/>
                                    </a:cubicBezTo>
                                    <a:cubicBezTo>
                                      <a:pt x="4738" y="657"/>
                                      <a:pt x="4652" y="668"/>
                                      <a:pt x="4597" y="652"/>
                                    </a:cubicBezTo>
                                    <a:cubicBezTo>
                                      <a:pt x="4542" y="636"/>
                                      <a:pt x="4483" y="617"/>
                                      <a:pt x="4432" y="592"/>
                                    </a:cubicBezTo>
                                    <a:cubicBezTo>
                                      <a:pt x="4381" y="567"/>
                                      <a:pt x="4326" y="542"/>
                                      <a:pt x="4290" y="502"/>
                                    </a:cubicBezTo>
                                    <a:cubicBezTo>
                                      <a:pt x="4254" y="462"/>
                                      <a:pt x="4249" y="378"/>
                                      <a:pt x="4215" y="352"/>
                                    </a:cubicBezTo>
                                    <a:cubicBezTo>
                                      <a:pt x="4181" y="326"/>
                                      <a:pt x="4114" y="347"/>
                                      <a:pt x="4087" y="345"/>
                                    </a:cubicBezTo>
                                    <a:cubicBezTo>
                                      <a:pt x="4060" y="343"/>
                                      <a:pt x="4071" y="351"/>
                                      <a:pt x="4050" y="337"/>
                                    </a:cubicBezTo>
                                    <a:cubicBezTo>
                                      <a:pt x="4029" y="323"/>
                                      <a:pt x="3994" y="267"/>
                                      <a:pt x="3960" y="262"/>
                                    </a:cubicBezTo>
                                    <a:cubicBezTo>
                                      <a:pt x="3926" y="257"/>
                                      <a:pt x="3911" y="305"/>
                                      <a:pt x="3847" y="307"/>
                                    </a:cubicBezTo>
                                    <a:cubicBezTo>
                                      <a:pt x="3783" y="309"/>
                                      <a:pt x="3641" y="262"/>
                                      <a:pt x="3577" y="277"/>
                                    </a:cubicBezTo>
                                    <a:cubicBezTo>
                                      <a:pt x="3513" y="292"/>
                                      <a:pt x="3515" y="379"/>
                                      <a:pt x="3465" y="397"/>
                                    </a:cubicBezTo>
                                    <a:cubicBezTo>
                                      <a:pt x="3415" y="415"/>
                                      <a:pt x="3319" y="371"/>
                                      <a:pt x="3277" y="382"/>
                                    </a:cubicBezTo>
                                    <a:cubicBezTo>
                                      <a:pt x="3235" y="393"/>
                                      <a:pt x="3230" y="437"/>
                                      <a:pt x="3210" y="465"/>
                                    </a:cubicBezTo>
                                    <a:cubicBezTo>
                                      <a:pt x="3190" y="493"/>
                                      <a:pt x="3204" y="556"/>
                                      <a:pt x="3157" y="547"/>
                                    </a:cubicBezTo>
                                    <a:cubicBezTo>
                                      <a:pt x="3110" y="538"/>
                                      <a:pt x="2955" y="462"/>
                                      <a:pt x="2925" y="412"/>
                                    </a:cubicBezTo>
                                    <a:cubicBezTo>
                                      <a:pt x="2895" y="362"/>
                                      <a:pt x="2963" y="289"/>
                                      <a:pt x="2977" y="247"/>
                                    </a:cubicBezTo>
                                    <a:cubicBezTo>
                                      <a:pt x="2991" y="205"/>
                                      <a:pt x="3012" y="182"/>
                                      <a:pt x="3007" y="157"/>
                                    </a:cubicBezTo>
                                    <a:cubicBezTo>
                                      <a:pt x="3002" y="132"/>
                                      <a:pt x="2987" y="113"/>
                                      <a:pt x="2947" y="97"/>
                                    </a:cubicBezTo>
                                    <a:cubicBezTo>
                                      <a:pt x="2907" y="81"/>
                                      <a:pt x="2828" y="76"/>
                                      <a:pt x="2767" y="60"/>
                                    </a:cubicBezTo>
                                    <a:cubicBezTo>
                                      <a:pt x="2706" y="44"/>
                                      <a:pt x="2641" y="0"/>
                                      <a:pt x="2580" y="0"/>
                                    </a:cubicBezTo>
                                    <a:cubicBezTo>
                                      <a:pt x="2519" y="0"/>
                                      <a:pt x="2441" y="36"/>
                                      <a:pt x="2400" y="60"/>
                                    </a:cubicBezTo>
                                    <a:cubicBezTo>
                                      <a:pt x="2359" y="84"/>
                                      <a:pt x="2367" y="102"/>
                                      <a:pt x="2332" y="142"/>
                                    </a:cubicBezTo>
                                    <a:cubicBezTo>
                                      <a:pt x="2297" y="182"/>
                                      <a:pt x="2240" y="244"/>
                                      <a:pt x="2190" y="300"/>
                                    </a:cubicBezTo>
                                    <a:cubicBezTo>
                                      <a:pt x="2140" y="356"/>
                                      <a:pt x="2111" y="406"/>
                                      <a:pt x="2032" y="480"/>
                                    </a:cubicBezTo>
                                    <a:cubicBezTo>
                                      <a:pt x="1953" y="554"/>
                                      <a:pt x="1829" y="665"/>
                                      <a:pt x="1717" y="742"/>
                                    </a:cubicBezTo>
                                    <a:cubicBezTo>
                                      <a:pt x="1605" y="819"/>
                                      <a:pt x="1494" y="881"/>
                                      <a:pt x="1357" y="945"/>
                                    </a:cubicBezTo>
                                    <a:cubicBezTo>
                                      <a:pt x="1220" y="1009"/>
                                      <a:pt x="1036" y="1060"/>
                                      <a:pt x="892" y="1125"/>
                                    </a:cubicBezTo>
                                    <a:cubicBezTo>
                                      <a:pt x="748" y="1190"/>
                                      <a:pt x="615" y="1261"/>
                                      <a:pt x="495" y="1335"/>
                                    </a:cubicBezTo>
                                    <a:cubicBezTo>
                                      <a:pt x="375" y="1409"/>
                                      <a:pt x="253" y="1491"/>
                                      <a:pt x="172" y="1567"/>
                                    </a:cubicBezTo>
                                    <a:cubicBezTo>
                                      <a:pt x="91" y="1643"/>
                                      <a:pt x="14" y="1753"/>
                                      <a:pt x="7" y="1792"/>
                                    </a:cubicBezTo>
                                    <a:cubicBezTo>
                                      <a:pt x="0" y="1831"/>
                                      <a:pt x="82" y="1806"/>
                                      <a:pt x="127" y="1800"/>
                                    </a:cubicBezTo>
                                    <a:cubicBezTo>
                                      <a:pt x="172" y="1794"/>
                                      <a:pt x="232" y="1757"/>
                                      <a:pt x="277" y="1755"/>
                                    </a:cubicBezTo>
                                    <a:cubicBezTo>
                                      <a:pt x="322" y="1753"/>
                                      <a:pt x="358" y="1790"/>
                                      <a:pt x="397" y="1785"/>
                                    </a:cubicBezTo>
                                    <a:cubicBezTo>
                                      <a:pt x="436" y="1780"/>
                                      <a:pt x="463" y="1727"/>
                                      <a:pt x="510" y="1725"/>
                                    </a:cubicBezTo>
                                    <a:cubicBezTo>
                                      <a:pt x="557" y="1723"/>
                                      <a:pt x="641" y="1738"/>
                                      <a:pt x="682" y="1770"/>
                                    </a:cubicBezTo>
                                    <a:cubicBezTo>
                                      <a:pt x="723" y="1802"/>
                                      <a:pt x="717" y="1881"/>
                                      <a:pt x="757" y="1920"/>
                                    </a:cubicBezTo>
                                    <a:cubicBezTo>
                                      <a:pt x="797" y="1959"/>
                                      <a:pt x="886" y="1987"/>
                                      <a:pt x="922" y="2002"/>
                                    </a:cubicBezTo>
                                    <a:cubicBezTo>
                                      <a:pt x="958" y="2017"/>
                                      <a:pt x="946" y="1986"/>
                                      <a:pt x="975" y="2010"/>
                                    </a:cubicBezTo>
                                    <a:cubicBezTo>
                                      <a:pt x="1004" y="2034"/>
                                      <a:pt x="1059" y="2101"/>
                                      <a:pt x="1095" y="2145"/>
                                    </a:cubicBezTo>
                                    <a:cubicBezTo>
                                      <a:pt x="1131" y="2189"/>
                                      <a:pt x="1170" y="2236"/>
                                      <a:pt x="1192" y="2272"/>
                                    </a:cubicBezTo>
                                    <a:cubicBezTo>
                                      <a:pt x="1214" y="2308"/>
                                      <a:pt x="1200" y="2358"/>
                                      <a:pt x="1230" y="2362"/>
                                    </a:cubicBezTo>
                                    <a:cubicBezTo>
                                      <a:pt x="1260" y="2366"/>
                                      <a:pt x="1320" y="2297"/>
                                      <a:pt x="1372" y="2295"/>
                                    </a:cubicBezTo>
                                    <a:cubicBezTo>
                                      <a:pt x="1424" y="2293"/>
                                      <a:pt x="1498" y="2354"/>
                                      <a:pt x="1545" y="2347"/>
                                    </a:cubicBezTo>
                                    <a:cubicBezTo>
                                      <a:pt x="1592" y="2340"/>
                                      <a:pt x="1630" y="2269"/>
                                      <a:pt x="1657" y="2250"/>
                                    </a:cubicBezTo>
                                    <a:cubicBezTo>
                                      <a:pt x="1684" y="2231"/>
                                      <a:pt x="1669" y="2275"/>
                                      <a:pt x="1710" y="2235"/>
                                    </a:cubicBezTo>
                                    <a:cubicBezTo>
                                      <a:pt x="1751" y="2195"/>
                                      <a:pt x="1793" y="2099"/>
                                      <a:pt x="1905" y="2010"/>
                                    </a:cubicBezTo>
                                    <a:cubicBezTo>
                                      <a:pt x="2017" y="1921"/>
                                      <a:pt x="2245" y="1764"/>
                                      <a:pt x="2385" y="1702"/>
                                    </a:cubicBezTo>
                                    <a:cubicBezTo>
                                      <a:pt x="2525" y="1640"/>
                                      <a:pt x="2640" y="1626"/>
                                      <a:pt x="2745" y="1635"/>
                                    </a:cubicBezTo>
                                    <a:cubicBezTo>
                                      <a:pt x="2850" y="1644"/>
                                      <a:pt x="2974" y="1693"/>
                                      <a:pt x="3015" y="1755"/>
                                    </a:cubicBezTo>
                                    <a:cubicBezTo>
                                      <a:pt x="3056" y="1817"/>
                                      <a:pt x="3022" y="1929"/>
                                      <a:pt x="2992" y="2010"/>
                                    </a:cubicBezTo>
                                    <a:cubicBezTo>
                                      <a:pt x="2962" y="2091"/>
                                      <a:pt x="2849" y="2205"/>
                                      <a:pt x="2835" y="2242"/>
                                    </a:cubicBezTo>
                                    <a:cubicBezTo>
                                      <a:pt x="2821" y="2279"/>
                                      <a:pt x="2891" y="2233"/>
                                      <a:pt x="2910" y="2235"/>
                                    </a:cubicBezTo>
                                    <a:cubicBezTo>
                                      <a:pt x="2929" y="2237"/>
                                      <a:pt x="2939" y="2237"/>
                                      <a:pt x="2947" y="2257"/>
                                    </a:cubicBezTo>
                                    <a:cubicBezTo>
                                      <a:pt x="2955" y="2277"/>
                                      <a:pt x="2938" y="2338"/>
                                      <a:pt x="2955" y="2355"/>
                                    </a:cubicBezTo>
                                    <a:cubicBezTo>
                                      <a:pt x="2972" y="2372"/>
                                      <a:pt x="3026" y="2368"/>
                                      <a:pt x="3052" y="2362"/>
                                    </a:cubicBezTo>
                                    <a:cubicBezTo>
                                      <a:pt x="3078" y="2356"/>
                                      <a:pt x="3088" y="2331"/>
                                      <a:pt x="3112" y="2317"/>
                                    </a:cubicBezTo>
                                    <a:cubicBezTo>
                                      <a:pt x="3136" y="2303"/>
                                      <a:pt x="3174" y="2274"/>
                                      <a:pt x="3195" y="2280"/>
                                    </a:cubicBezTo>
                                    <a:cubicBezTo>
                                      <a:pt x="3216" y="2286"/>
                                      <a:pt x="3251" y="2285"/>
                                      <a:pt x="3240" y="2355"/>
                                    </a:cubicBezTo>
                                    <a:cubicBezTo>
                                      <a:pt x="3229" y="2425"/>
                                      <a:pt x="3141" y="2616"/>
                                      <a:pt x="3127" y="2700"/>
                                    </a:cubicBezTo>
                                    <a:cubicBezTo>
                                      <a:pt x="3113" y="2784"/>
                                      <a:pt x="3156" y="2817"/>
                                      <a:pt x="3157" y="2857"/>
                                    </a:cubicBezTo>
                                    <a:cubicBezTo>
                                      <a:pt x="3158" y="2897"/>
                                      <a:pt x="3129" y="2921"/>
                                      <a:pt x="3135" y="2940"/>
                                    </a:cubicBezTo>
                                    <a:cubicBezTo>
                                      <a:pt x="3141" y="2959"/>
                                      <a:pt x="3156" y="3000"/>
                                      <a:pt x="3195" y="2970"/>
                                    </a:cubicBezTo>
                                    <a:cubicBezTo>
                                      <a:pt x="3234" y="2940"/>
                                      <a:pt x="3321" y="2792"/>
                                      <a:pt x="3367" y="2760"/>
                                    </a:cubicBezTo>
                                    <a:cubicBezTo>
                                      <a:pt x="3413" y="2728"/>
                                      <a:pt x="3438" y="2769"/>
                                      <a:pt x="3472" y="2775"/>
                                    </a:cubicBezTo>
                                    <a:cubicBezTo>
                                      <a:pt x="3506" y="2781"/>
                                      <a:pt x="3535" y="2803"/>
                                      <a:pt x="3570" y="2797"/>
                                    </a:cubicBezTo>
                                    <a:cubicBezTo>
                                      <a:pt x="3605" y="2791"/>
                                      <a:pt x="3647" y="2746"/>
                                      <a:pt x="3682" y="2737"/>
                                    </a:cubicBezTo>
                                    <a:cubicBezTo>
                                      <a:pt x="3717" y="2728"/>
                                      <a:pt x="3761" y="2736"/>
                                      <a:pt x="3780" y="2745"/>
                                    </a:cubicBezTo>
                                    <a:cubicBezTo>
                                      <a:pt x="3799" y="2754"/>
                                      <a:pt x="3776" y="2775"/>
                                      <a:pt x="3795" y="2790"/>
                                    </a:cubicBezTo>
                                    <a:cubicBezTo>
                                      <a:pt x="3814" y="2805"/>
                                      <a:pt x="3860" y="2856"/>
                                      <a:pt x="3892" y="28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3,3000" path="m3892,2835c3924,2814,3941,2691,3987,2662c4033,2633,4135,2648,4170,2662c4205,2676,4158,2731,4197,2745c4236,2759,4348,2784,4407,2745c4466,2706,4498,2542,4549,2512c4600,2482,4667,2571,4714,2565c4761,2559,4797,2485,4834,2475c4871,2465,4902,2515,4939,2505c4976,2495,5049,2441,5059,2415c5069,2389,5004,2371,4999,2347c4994,2323,5013,2296,5029,2272c5045,2248,5091,2231,5097,2205c5103,2179,5098,2132,5067,2115c5036,2098,4956,2121,4909,2100c4862,2079,4824,2012,4782,1987c4740,1962,4684,1964,4657,1950c4630,1936,4618,1932,4620,1905c4622,1878,4661,1820,4672,1785c4683,1750,4668,1719,4687,1695c4706,1671,4758,1663,4785,1642c4812,1621,4841,1603,4852,1567c4863,1531,4850,1457,4852,1425c4854,1393,4892,1408,4867,1372c4842,1336,4739,1238,4702,1207c4665,1176,4652,1200,4642,1185c4632,1170,4621,1149,4642,1117c4663,1085,4754,1035,4770,990c4786,945,4741,897,4740,847c4739,797,4786,723,4762,690c4738,657,4652,668,4597,652c4542,636,4483,617,4432,592c4381,567,4326,542,4290,502c4254,462,4249,378,4215,352c4181,326,4114,347,4087,345c4060,343,4071,351,4050,337c4029,323,3994,267,3960,262c3926,257,3911,305,3847,307c3783,309,3641,262,3577,277c3513,292,3515,379,3465,397c3415,415,3319,371,3277,382c3235,393,3230,437,3210,465c3190,493,3204,556,3157,547c3110,538,2955,462,2925,412c2895,362,2963,289,2977,247c2991,205,3012,182,3007,157c3002,132,2987,113,2947,97c2907,81,2828,76,2767,60c2706,44,2641,0,2580,0c2519,0,2441,36,2400,60c2359,84,2367,102,2332,142c2297,182,2240,244,2190,300c2140,356,2111,406,2032,480c1953,554,1829,665,1717,742c1605,819,1494,881,1357,945c1220,1009,1036,1060,892,1125c748,1190,615,1261,495,1335c375,1409,253,1491,172,1567c91,1643,14,1753,7,1792c0,1831,82,1806,127,1800c172,1794,232,1757,277,1755c322,1753,358,1790,397,1785c436,1780,463,1727,510,1725c557,1723,641,1738,682,1770c723,1802,717,1881,757,1920c797,1959,886,1987,922,2002c958,2017,946,1986,975,2010c1004,2034,1059,2101,1095,2145c1131,2189,1170,2236,1192,2272c1214,2308,1200,2358,1230,2362c1260,2366,1320,2297,1372,2295c1424,2293,1498,2354,1545,2347c1592,2340,1630,2269,1657,2250c1684,2231,1669,2275,1710,2235c1751,2195,1793,2099,1905,2010c2017,1921,2245,1764,2385,1702c2525,1640,2640,1626,2745,1635c2850,1644,2974,1693,3015,1755c3056,1817,3022,1929,2992,2010c2962,2091,2849,2205,2835,2242c2821,2279,2891,2233,2910,2235c2929,2237,2939,2237,2947,2257c2955,2277,2938,2338,2955,2355c2972,2372,3026,2368,3052,2362c3078,2356,3088,2331,3112,2317c3136,2303,3174,2274,3195,2280c3216,2286,3251,2285,3240,2355c3229,2425,3141,2616,3127,2700c3113,2784,3156,2817,3157,2857c3158,2897,3129,2921,3135,2940c3141,2959,3156,3000,3195,2970c3234,2940,3321,2792,3367,2760c3413,2728,3438,2769,3472,2775c3506,2781,3535,2803,3570,2797c3605,2791,3647,2746,3682,2737c3717,2728,3761,2736,3780,2745c3799,2754,3776,2775,3795,2790c3814,2805,3860,2856,3892,2835xe" stroked="f" o:allowincell="t" style="position:absolute;margin-left:38pt;margin-top:24.2pt;width:255.1pt;height:149.9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9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1">
                      <wp:simplePos x="0" y="0"/>
                      <wp:positionH relativeFrom="column">
                        <wp:posOffset>170815</wp:posOffset>
                      </wp:positionH>
                      <wp:positionV relativeFrom="paragraph">
                        <wp:posOffset>217805</wp:posOffset>
                      </wp:positionV>
                      <wp:extent cx="1809750" cy="12668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28" y="808"/>
                                    </a:moveTo>
                                    <a:cubicBezTo>
                                      <a:pt x="2454" y="716"/>
                                      <a:pt x="2524" y="627"/>
                                      <a:pt x="2606" y="538"/>
                                    </a:cubicBezTo>
                                    <a:cubicBezTo>
                                      <a:pt x="2688" y="449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2" y="1952"/>
                                      <a:pt x="491" y="1918"/>
                                    </a:cubicBezTo>
                                    <a:cubicBezTo>
                                      <a:pt x="540" y="1884"/>
                                      <a:pt x="547" y="1838"/>
                                      <a:pt x="626" y="1768"/>
                                    </a:cubicBezTo>
                                    <a:cubicBezTo>
                                      <a:pt x="705" y="1698"/>
                                      <a:pt x="833" y="1584"/>
                                      <a:pt x="963" y="1498"/>
                                    </a:cubicBezTo>
                                    <a:cubicBezTo>
                                      <a:pt x="1093" y="1412"/>
                                      <a:pt x="1258" y="1318"/>
                                      <a:pt x="1406" y="1251"/>
                                    </a:cubicBezTo>
                                    <a:cubicBezTo>
                                      <a:pt x="1554" y="1184"/>
                                      <a:pt x="1694" y="1167"/>
                                      <a:pt x="1848" y="1093"/>
                                    </a:cubicBezTo>
                                    <a:cubicBezTo>
                                      <a:pt x="2002" y="1019"/>
                                      <a:pt x="2176" y="912"/>
                                      <a:pt x="2328" y="8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28,808c2454,716,2524,627,2606,538c2688,449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2,1952,491,1918c540,1884,547,1838,626,1768c705,1698,833,1584,963,1498c1093,1412,1258,1318,1406,1251c1554,1184,1694,1167,1848,1093c2002,1019,2176,912,2328,808xe" stroked="f" o:allowincell="t" style="position:absolute;margin-left:13.45pt;margin-top:17.15pt;width:142.45pt;height:99.7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5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8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1259840</wp:posOffset>
                      </wp:positionV>
                      <wp:extent cx="90170" cy="194945"/>
                      <wp:effectExtent l="5080" t="5715" r="571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307">
                                    <a:moveTo>
                                      <a:pt x="0" y="307"/>
                                    </a:moveTo>
                                    <a:cubicBezTo>
                                      <a:pt x="10" y="281"/>
                                      <a:pt x="28" y="201"/>
                                      <a:pt x="52" y="150"/>
                                    </a:cubicBezTo>
                                    <a:cubicBezTo>
                                      <a:pt x="76" y="99"/>
                                      <a:pt x="123" y="31"/>
                                      <a:pt x="1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,307" path="m0,307c10,281,28,201,52,150c76,99,123,31,142,0e" stroked="t" o:allowincell="t" style="position:absolute;margin-left:14.75pt;margin-top:99.2pt;width:7.05pt;height:1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3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355600</wp:posOffset>
                      </wp:positionV>
                      <wp:extent cx="2188210" cy="1418590"/>
                      <wp:effectExtent l="0" t="0" r="5715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080" cy="141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6" h="2234">
                                    <a:moveTo>
                                      <a:pt x="3446" y="1641"/>
                                    </a:moveTo>
                                    <a:cubicBezTo>
                                      <a:pt x="3322" y="1582"/>
                                      <a:pt x="2876" y="1516"/>
                                      <a:pt x="2711" y="1289"/>
                                    </a:cubicBezTo>
                                    <a:cubicBezTo>
                                      <a:pt x="2546" y="1062"/>
                                      <a:pt x="2656" y="485"/>
                                      <a:pt x="2456" y="276"/>
                                    </a:cubicBezTo>
                                    <a:cubicBezTo>
                                      <a:pt x="2256" y="67"/>
                                      <a:pt x="1858" y="72"/>
                                      <a:pt x="1511" y="36"/>
                                    </a:cubicBezTo>
                                    <a:cubicBezTo>
                                      <a:pt x="1164" y="0"/>
                                      <a:pt x="605" y="7"/>
                                      <a:pt x="371" y="59"/>
                                    </a:cubicBezTo>
                                    <a:cubicBezTo>
                                      <a:pt x="137" y="111"/>
                                      <a:pt x="114" y="265"/>
                                      <a:pt x="108" y="351"/>
                                    </a:cubicBezTo>
                                    <a:cubicBezTo>
                                      <a:pt x="102" y="437"/>
                                      <a:pt x="164" y="504"/>
                                      <a:pt x="333" y="576"/>
                                    </a:cubicBezTo>
                                    <a:cubicBezTo>
                                      <a:pt x="502" y="648"/>
                                      <a:pt x="996" y="670"/>
                                      <a:pt x="1121" y="786"/>
                                    </a:cubicBezTo>
                                    <a:cubicBezTo>
                                      <a:pt x="1246" y="902"/>
                                      <a:pt x="1235" y="1152"/>
                                      <a:pt x="1083" y="1274"/>
                                    </a:cubicBezTo>
                                    <a:cubicBezTo>
                                      <a:pt x="931" y="1396"/>
                                      <a:pt x="385" y="1428"/>
                                      <a:pt x="206" y="1521"/>
                                    </a:cubicBezTo>
                                    <a:cubicBezTo>
                                      <a:pt x="27" y="1614"/>
                                      <a:pt x="0" y="1747"/>
                                      <a:pt x="11" y="1829"/>
                                    </a:cubicBezTo>
                                    <a:cubicBezTo>
                                      <a:pt x="22" y="1911"/>
                                      <a:pt x="149" y="2003"/>
                                      <a:pt x="273" y="2016"/>
                                    </a:cubicBezTo>
                                    <a:cubicBezTo>
                                      <a:pt x="397" y="2029"/>
                                      <a:pt x="613" y="1935"/>
                                      <a:pt x="753" y="1904"/>
                                    </a:cubicBezTo>
                                    <a:cubicBezTo>
                                      <a:pt x="893" y="1873"/>
                                      <a:pt x="1002" y="1827"/>
                                      <a:pt x="1113" y="1829"/>
                                    </a:cubicBezTo>
                                    <a:cubicBezTo>
                                      <a:pt x="1224" y="1831"/>
                                      <a:pt x="1355" y="1852"/>
                                      <a:pt x="1421" y="1919"/>
                                    </a:cubicBezTo>
                                    <a:cubicBezTo>
                                      <a:pt x="1487" y="1986"/>
                                      <a:pt x="1492" y="2169"/>
                                      <a:pt x="1511" y="22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6,2234" path="m3446,1641c3322,1582,2876,1516,2711,1289c2546,1062,2656,485,2456,276c2256,67,1858,72,1511,36c1164,0,605,7,371,59c137,111,114,265,108,351c102,437,164,504,333,576c502,648,996,670,1121,786c1246,902,1235,1152,1083,1274c931,1396,385,1428,206,1521c27,1614,0,1747,11,1829c22,1911,149,2003,273,2016c397,2029,613,1935,753,1904c893,1873,1002,1827,1113,1829c1224,1831,1355,1852,1421,1919c1487,1986,1492,2169,1511,2234e" stroked="t" o:allowincell="t" style="position:absolute;margin-left:100.45pt;margin-top:28pt;width:172.25pt;height:11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677545</wp:posOffset>
                      </wp:positionH>
                      <wp:positionV relativeFrom="paragraph">
                        <wp:posOffset>568960</wp:posOffset>
                      </wp:positionV>
                      <wp:extent cx="388620" cy="833755"/>
                      <wp:effectExtent l="5080" t="5715" r="317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2" h="1313">
                                    <a:moveTo>
                                      <a:pt x="278" y="1313"/>
                                    </a:moveTo>
                                    <a:cubicBezTo>
                                      <a:pt x="289" y="1281"/>
                                      <a:pt x="301" y="1189"/>
                                      <a:pt x="345" y="1118"/>
                                    </a:cubicBezTo>
                                    <a:cubicBezTo>
                                      <a:pt x="389" y="1047"/>
                                      <a:pt x="496" y="956"/>
                                      <a:pt x="540" y="885"/>
                                    </a:cubicBezTo>
                                    <a:cubicBezTo>
                                      <a:pt x="584" y="814"/>
                                      <a:pt x="612" y="760"/>
                                      <a:pt x="608" y="690"/>
                                    </a:cubicBezTo>
                                    <a:cubicBezTo>
                                      <a:pt x="604" y="620"/>
                                      <a:pt x="597" y="546"/>
                                      <a:pt x="518" y="465"/>
                                    </a:cubicBezTo>
                                    <a:cubicBezTo>
                                      <a:pt x="439" y="384"/>
                                      <a:pt x="221" y="281"/>
                                      <a:pt x="135" y="203"/>
                                    </a:cubicBezTo>
                                    <a:cubicBezTo>
                                      <a:pt x="49" y="125"/>
                                      <a:pt x="28" y="4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2,1313" path="m278,1313c289,1281,301,1189,345,1118c389,1047,496,956,540,885c584,814,612,760,608,690c604,620,597,546,518,465c439,384,221,281,135,203c49,125,28,42,0,0e" stroked="t" o:allowincell="t" style="position:absolute;margin-left:53.35pt;margin-top:44.8pt;width:30.5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7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7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8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7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7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8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ри сохранении очень тёплой для середины ноября  погоды  спад тепла продолжался. Среднесуточная  температура воздуха понизилась ещё на 1-2ºС, составив +3+5ºС,  но оставалась  выше климатической нормы на 3-6ºС. На территорию  области распространилось влияние западной периферии прохладного скандинавского антициклона.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чера днём прогрев воздуха снизился до +3+7ºС, сегодня в условиях плотной фронтальной облачности показания минимального термометра были довольно однородными  (+3+5ºС). 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 смещении с юго-запада тёплого атмосферного фронта прошли дожди с количеством  осадков на большей части области 1-5 мм  и менее, в северо-западной части более интенсивные дожди дали  от 6 до 11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6"/>
                <w:szCs w:val="26"/>
              </w:rPr>
              <w:t>На Западной Двине отмечался в основном рост уровня воды на 1-9 см за сутки. На притоках уровень колебался с суточной амплитудой 3-11 см. Температура воды  5-6</w:t>
            </w:r>
            <w:r>
              <w:rPr>
                <w:color w:val="000000"/>
                <w:sz w:val="28"/>
                <w:szCs w:val="28"/>
              </w:rPr>
              <w:t>º</w:t>
            </w:r>
            <w:r>
              <w:rPr>
                <w:color w:val="000000"/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7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8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9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4411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77106240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 атмосферного фронта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0-21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0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 большей части, днем местам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 3-8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5.png"/><Relationship Id="rId24" Type="http://schemas.openxmlformats.org/officeDocument/2006/relationships/image" Target="media/image5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6.wmf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8:00Z</dcterms:created>
  <dc:creator>Отдел агрометобслуживания</dc:creator>
  <dc:description/>
  <cp:keywords/>
  <dc:language>en-US</dc:language>
  <cp:lastModifiedBy>User</cp:lastModifiedBy>
  <cp:lastPrinted>2010-11-18T12:43:00Z</cp:lastPrinted>
  <dcterms:modified xsi:type="dcterms:W3CDTF">2010-11-18T13:0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